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ECRIN252 - Acquisition d’un SMPS (Scanning Mobility Particle Sizer) comprenant un impacteur, un neutraliseur, une colonne DMA, un CPC et une plateforme de pilotage pour le laboratoire PC2A de l’Université de Lille dans le cadre du FEDER ECRIN</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8"/>
          <w:szCs w:val="18"/>
        </w:rPr>
      </w:pPr>
      <w:r>
        <w:rPr>
          <w:rFonts w:cs="Arial" w:ascii="Marianne" w:hAnsi="Marianne"/>
          <w:sz w:val="18"/>
          <w:szCs w:val="18"/>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ECRIN252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17T20:53:00Z</dcterms:modified>
  <cp:revision>48</cp:revision>
  <dc:subject/>
  <dc:title>la déclaration du candidat</dc:title>
</cp:coreProperties>
</file>